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ДОГОВОР БАНКОВСКОГО СЧЕТА РЕЗИДЕНТА</w:t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(расчетного счета юридического лица РФ)</w:t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(специального расчетного счета, предназначенного для удовлетворения требований кредиторов за счет денежных средств, вырученных от реализации предмета залога) </w:t>
      </w:r>
    </w:p>
    <w:p>
      <w:pPr>
        <w:pStyle w:val="Normal"/>
        <w:shd w:fill="D8D8D8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_____________________</w:t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______________________</w:t>
        <w:tab/>
        <w:tab/>
        <w:tab/>
        <w:tab/>
        <w:tab/>
        <w:tab/>
        <w:t xml:space="preserve">   «_____» __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БЩЕСТВО С ОГРАНИЧЕННОЙ ОТВЕТСТВЕННОСТЬЮ «ТАТАРСТАНСКИЙ АГРАРНО-ПРОМЫШЛЕННЫЙ БАНК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, именуемое в дальнейшем «Банк», в лице Заместителя Председателя Правления Федорова Алексея Валентиновича, действующего (-ей) на основании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оверенности №Г-08-01-13/68 от 07.08.13 г., с одной стороны, и </w:t>
      </w:r>
    </w:p>
    <w:p>
      <w:pPr>
        <w:pStyle w:val="Normal"/>
        <w:spacing w:lineRule="auto" w:line="240" w:before="0" w:after="0"/>
        <w:ind w:left="2280" w:hanging="66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наименование документа, подтверждающего полномочия лица, подписывающего догов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лное 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(-ый) (-ая) в дальнейшем «Клиент»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лице конкурсного управляющего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ф.и.о. и должность лица, подписывающего догов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ующего  (-ей) на основании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наименование документа, подтверждающего полномочия лица, подписывающего догов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другой стороны,   заключили настоящий</w:t>
        <w:tab/>
        <w:t>договор банковского счета - специального расчетного счета, предназначенного для удовлетворения требований кредиторов за счет денежных средств, вырученных от реализации предмета залога (далее – Договор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Банк обязуется принимать и зачислять поступающие на открытый Клиенту специальный расчетный счет (далее по тексту - Счет) денежные средства, вырученные от реализации предмета залога, выполнять распоряжения Клиента о переводе денежных средств и проведении  других операций по счету, осуществлять переводы денежных средств в соответствии с действующим законодательством РФ на основании распоряжений о переводе денежных средств, составляемых отправителями распоряжений, в рамках применяемых форм безналичных расчетов  и проводить другие операции по счету, а Клиент обязуется соблюдать установленный законодательством о банкротстве режим счета и порядок ведения безналичных и наличных расче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 Счет предназначен только для удовлетворения требований кредиторов за счет денежных средств, вырученных от реализации предмета залога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 Денежные средства, находящиеся на счете, могут списываться только для погашения: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) требований кредиторов Клиента первой и второй очереди,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) судебных расходов, 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расходов по выплате вознаграждения конкурсным управляющим,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оплате услуг лиц, привлеченных конкурсным управляющим в целях обеспечения исполнения возложенных на него обязаннос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3. Банк открывает счет на основании настоящего Договора и заявления Клиента установленного образца при предъявлении документов, предусмотрен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ответствии с законодательством РФ</w:t>
      </w:r>
      <w:r>
        <w:rPr>
          <w:rFonts w:cs="Times New Roman" w:ascii="Times New Roman" w:hAnsi="Times New Roman"/>
          <w:sz w:val="20"/>
          <w:szCs w:val="20"/>
        </w:rPr>
        <w:t xml:space="preserve"> и Положением ООО «ТАТАГРОПРОМБАНК» «О порядке открытия, переоформления, ведения и закрытия банковских счет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 (далее – Положени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4. Предоставление Банком услуг по расчетно-кассовому обслуживанию определяется действующим законодательством РФ, Положением и До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5. Предоставление Банком дополнительных услуг, в том числе относящихся непосредственно к расчетно-кассовому обслуживанию, осуществляется Банком на основе отдельных согла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6. Банк может использовать имеющиеся на счете Клиента денежные средства, гарантируя право Клиента беспрепятственно распоряжаться этими средств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7. Права лиц, составляющих и предъявляющих от имени Клиента распоряжения о переводе денежных средств, удостоверяются Клиентом путем представления Банку карточки с образцами подписей и оттиска печати, заверенной в установленном в РФ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очка с образцами подписей и оттиска печати является действительной до момента предоставления Банку новой карточки  и документа (-ов) о возложении на указанных в карточке лиц полномочий составлять и предъявлять от имени Клиента распоряжения о переводе денежных средств, либо получения Банком документально подтвержденной информации о прекращении полномочий лиц, указанных в карточ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8. При осуществлении переводов денежных средств Банк руководствуется действующим законодательством РФ, которым установлены условия составления распоряжений, выполнения процедур их приема к исполнению, отзыва, возврата (аннулирования), исполнения и иные условия осуществления переводов денежных средств.</w:t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 ПРАВА И ОБЯЗАННОСТИ БАН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 Банк обяз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. Осуществлять расчетно-кассовое обслуживание Клиента и переводы денежных средств в рамках следующих форм безналичных расчетов, предусмотренных действующим законодательством РФ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расчетов платежными поруч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расчетов по аккредитив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расчетов инкассовыми поруч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расчетов чек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) расчетов в форме перевода денежных средств по требованию получателя средств (прямое дебетова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2. Обеспечивать сохранность вверенных ему Клиентом  денеж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3. Совершать расчетные и кассовые операции в пределах остатка денежных средств на счете Клиента, подтвержденного соответствующими распоряжениями, согласно графику обслуживания Клиента, утвержденному Бан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4. Принимать распоряжения к исполнению после соблюдения следующих процедур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остоверение права распоряжения денежными средствами (удостоверение права использования электронного средства платеж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троль целостности распоряж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труктурный контроль распоряж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троль значений реквизитов распоряж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троль достаточности денежных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троль наличия согласия третьего лица (если в соответствии с действующим законодательством РФ требуется согласие третьего лица на распоряжение денежными средствами Клиент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троль наличия заранее данного акцепта Клиента или получение акцепта Клиента (если требуется акцепт Клиент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ные процедуры, установленные действующим законодательством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5. Исполнять распоряжения в следующие сро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исание суммы денежных средств, указанной в распоряжении отправителя, с банковского счета Клиента-плательщика производится не позднее рабочего дня, следующего за днем приема распоряжения к исполн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вод Банком списанных сумм с банковского счета Клиента-плательщика получателю денежных средств производится в срок не более 3 (Трех) рабочих дней со дня списания денежных средств с банковского счета Клиента-плательщика или со дня приема от Клиента наличных денежных средств и зачисления их на банковский счет в рамках операции инкасс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6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ответствии с действующим законодательством РФ направлять Клиенту уведомления об исполнении распоряжений в следующем поряд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6.1. по распоряжениям в электронном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1.6.1.1.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 положительном результат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 завершении процедур приема к исполнению распоряжения Банк в тот же день направляет отправителю распоряжения уведомление в электронном виде о приеме распоряжения к исполнени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 помещении распоряжения в очередь неисполненных в срок распоряжений Банк направляет отправителю распоряжения уведомление в электронном виде или на бумажном носителе с указанием даты помещения распоряжения в очеред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омещения распоряжения в очередь не исполненных в срок распоряжений (при помещении в очередь), в распоряжении и в уведомлении в электронном виде Банк указывает дату помещения распоряжения в очеред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1.6.1.2.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 отрицательном результат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 завершении процедур приема к исполнению Банк в тот же день направляет отправителю распоряжения уведомление в электронном виде об аннулировании распоря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6.2. по распоряжениям на бумажном носите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1.6.2.1.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 положительном результат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цедур приема к исполнению распоряжения Банк передает отправителю распоряжения второй экземпляр распоряжения с приложением выписки из лицевого счета не позднее рабочего дня, следующего за днем поступления в Банк распоря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1.6.2.2.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 отрицательном результат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анк возвращает Клиенту распоряжения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7. Производить списание денежных средств со счета Клиента по его распоряжению,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 также при наличии в Банке соглашения об осуществлении списания денежных средств с расчетного счета Клиента на условиях заранее данного согласия (акцепта) Клиента. При этом списание денежных средств со счета без распоряжения Клиента осуществляется в случаях, предусмотренных действующим законодательством РФ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8. Предоставлять Клиенту выписки из лицевого счета о движении денежных средств по счету не позднее следующего дня после совершения операций и по состоянию на 1 (Первое) января нов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9. Обеспечивать конфиденциальность информации о деятельности Клиента и гарантировать тайну операций по счету Клиента. Без согласия Клиента справки третьим лицам предоставляются только в случаях, предусмотренных действующим законодательством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0. Обеспечивать Клиента бланками документов: расчет  лимита остатка кассы, заявление на получение денежной чековой книжки. В случаях и порядке, согласованных сторонами, Банк обеспечивает Клиента за плату и другими необходимыми Клиенту бланками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ча Клиенту денежной чековой книжки для получения наличных денежных средств осуществляется Банком в тот же операционный день после предоставления Клиентом Банку заявления на получение денежной чековой книж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1. Осуществлять прием и выдачу Клиенту наличных денежных средств в порядке, предусмотренном действующим законодательством РФ, банковскими правилами и До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2. Оказывать консультационную помощь по вопросам осуществления расчетных и кассовых операций, а также доводить до Клиента информацию о правилах осуществления расчетов в РФ, установленных Банком России, и требованиях законодательства о противодействии легализации (отмыванию) доходов, полученных преступным путем, и финансированию террориз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 Банк имеет прав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1. Отказать Клиенту в совершении расчетных и кассовых операций при наличии фактов, свидетельствующих о нарушении Клиентом действующего законодательства РФ, банковских правил и п. 2.1, 2.2 Договора, неправильного составления распоряжений и сроков предъявления их  Банку, с уведомлением об этом должностных лиц Клиента, имеющих право подпи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2. Не списывать денежные средства со счета Клиента, если не удостоверено право распоряжения Клиентом денежными средствами, поступившими на сч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3. В целях ускорения расчетов Клиента с его контрагентами менять вид платеж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4. В одностороннем порядке вносить изменения в действующие тарифы Ба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5. Списывать со счета Клиента на условиях  заранее данного согласия (акцепта) суммы за предоставление Банком услуг по настоящему договору в соответствии с п.п. 4.1.11, 6.3 и разделом 5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6. При неисполнении или ненадлежащем исполнении Клиентом обязательств, предусмотренных п.п. 4.1.1-4.1.11 Договора, Банк вправе в одностороннем порядке отказаться полностью или частично от исполнения обязательств по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7. При отсутствии в течение 6 (Шести) месяцев денежных средств на счете Клиента и операций по этому счету отказаться от исполнения Договора, предупредив в письменной форме об этом Клиента. Договор считается расторгнутым по истечении 2 (Двух) месяцев со дня направления Банком такого предупреждения, если на счет Клиента в течение этого срока не поступили денежные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2.8. Расторгнуть Договор в судебном порядке при нарушении Клиентом обязательства представлять документы, необходимые для идентификации Клиен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9. Расторгнуть Договор в судебном порядке при отсутствии в течение 6 (Шести) месяцев  операций по счету Кли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10. Расторгнуть Договор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. 7 Федерального закона № 115-ФЗ от «07» августа 2001 г. «О противодействии легализации (отмыванию) доходов, полученных преступным путем, и финансированию терроризма» (с учетом изменений и дополн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3. За пользование денежными средствами, находящимися на счете Клиента, Банк проценты не уплачива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 ПРАВА И ОБЯЗАННОСТИ КЛИЕН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 Клиент обязуетс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1. В соответствии с требованиями Федерального закона от 7 августа 2001 г. №115-ФЗ "О противодействии легализации (отмыванию) доходов, полученных преступным путем, и финансированию терроризма" и Положения ЦБРФ от 19 августа 2004 г. №262-П "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"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едоставить сведения, необходимые в соответствии с действующим законодательством для идентификации Клиента, по формам, установленным Банком, а также предоставить Банку необходимые подтверждающие документы (копии документов), при заключении договора об обслуживании, а также в случаях, предусмотренных действующим законодательством о противодействии легализации (отмыванию) доходов, полученных преступным путем, и финансированию терроризм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 случае появления выгодоприобретателей, то есть лиц, к выгоде которых действует Клиент при проведении банковских операций и иных сделок, предоставить сведения, необходимые в соответствии с действующим законодательством для идентификации выгодоприобретателей, по формам, установленным Банком, а также предоставить Банку необходимые подтверждающие документы (копии документов), в течение 3 рабочих дней после появления выгодоприобретате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Клиент согласен, что если Банк не может завершить идентификацию Клиента, установление и идентификацию выгодоприобретателей по причине непредставления Клиентом необходимых документов и сведений, Банк вправе предпринять действия, предусмотренные действующим законодательством о противодействии легализации (отмыванию) доходов, полученных преступным путем, и финансированию террориз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2. Соблюдать нормы действующего законодательства РФ, банковские правила, устанавливающие и регулирующие порядок проведения расчетных операций, налично-денежного обращения и порядок ведения кассовых опер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4.1.3. Оплачивать услуги Банка в порядке, предусмотренном Договор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1.4. Обеспечивать возможность проведения Банком проверок своей деятельности, с представлением ему необходимых для этого материалов и документов, а также доступа представителя Банка на место провер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оставлять по запросу Банка информацию, не являющуюся коммерческой тайной, о конкретных направлениях своей деятельности, разработках и проек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5. Предоставить Банку выписку из ЕГРЮЛ (срок выдачи которой не превышает 30 (Тридцати) календарных дней), выданную уполномоченным государственным органом,  с указанием установленных законодательством РФ кодов общероссийских классификаторов технико-экономической и социальной информации (далее - выписка из ЕГРЮЛ), идентифицирующей Кли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сутствия указанного документа, не позднее 30 (Тридцати) дней с даты открытия счета предоставить Банку выписку из ЕГРЮЛ (срок выдачи которой не превышает 30 (Тридцати) календарных дне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воевременно письменно информировать Банк об изменениях и дополнениях в учредительных и иных документах, представленных Банку, и о любых решениях, связанных с ликвидацией Клиента, изменением и (или) прекращением деятельности, а также об изменениях в карточке с образцами подписей и оттиска печати. При наличии изменений в учредительных или иных документах, предоставить Банку выписку из ЕГРЮЛ в течение 30 (Тридцати) календарных дней с даты регистрации изменений в государственных орган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предоставления выписки из ЕГРЮЛ в сроки, указанные в настоящем пункте, Клиент выражает свое согласие (заранее данный акцепт) на списание Банком со счета Клиента №_____________________________________________________________ в ________________________________________________________________________________________________ (наименование и местонахождение Банка) БИК ______________________________корр/счет______________________________________________________ штрафа за непредоставление или несвоевременное предоставление документа в размере 500 (Пятьсот) рублей и запрос Банком указанных сведений у государственного органа за свой сч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1.5.1. В случае получения Клиентом информационной и консультационной поддержки, подключенной на основании заполненной Клиентом специальной анкеты юридического лица, в течение 5 (Пяти) рабочих дней с момента изменения номера стационарного телефона, адреса электронного почтового ящика (e-mail) Клиента и номеров мобильного телефона, указанных Клиентом в анкете, предоставить Банку информацию об изменен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6. Если иное не предусмотрено дополнительными соглашениями о дистанционном обслуживании Клиента,  являться в Банк не реже одного раза в течение 3 (Трех) рабочих дней для получения платежных и иных документов, связанных с расчетно-кассовым обслуживанием, выписок со счета и уведомить в письменной форме Банк об ошибочно зачисленных или списанных со счета Клиента суммах не позднее 5 (Пяти) рабочих дней с даты ошибочного зачисления или списания со сч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7. Ежегодно, до 15 (Пятнадцатого) января предоставлять в Банк подтверждение остатка денежных средств на счете по состоянию на 1 (Первое) января этого же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8. Незамедлительно предоставлять Банку документы, удостоверяющие или ограничивающие полномочия лиц, составляющих и предъявляющих от имени Клиента распоряжения о переводе и выдаче средств со сч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9. В случае изменения адреса и/или номера телефона Клиента сообщить Банку об этом в течение 5 (Пяти) календарных дней с даты возникновения указанного обстоя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10. В случае расторжения Договора в судебном порядке по инициативе Банка в связи с отсутствием операций по счету свыше 6 (Шести) месяцев, возместить Банку судебные расходы и иные издержки, связанные с закрытием сч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1.11. При закрытии счета в связи с истечением срока, на который заключен  Договор,  и (или) в связи с его расторжени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едъявить Банку распоряжение по остатку денежных средств на счет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гасить задолженность перед Банком за расчетно-кассовое обслуживание по счету, если таковая имеетс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сдать денежную чековую книж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 Клиент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1. Самостоятельно распоряжаться денежными средствами, находящимися на его счете, в порядке, установленном действующим законодательством о банкротстве и банковскими прави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2. Пользоваться абонентским ящиком для хранения платежных и других документов, связанных с расчетно-кассовым обслужив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3. Предъявлять Банку распоряжения, получать информацию об исполнении, отказе в исполнении распоря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4.Получать наличные денежные средства в порядке, установленном действующим законодательством РФ, банковскими правилами и Догово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3. В случае сдачи Банку Клиентом через службу инкассации инкассаторской сумки Клиент может присутствовать при вскрытии инкассаторской сумки и пересчете денежных средств, находящихся в 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D8D8D8" w:val="clear"/>
        <w:spacing w:lineRule="auto" w:line="240" w:before="0" w:after="0"/>
        <w:ind w:firstLine="311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 ОПЛАТА УСЛУГ БАН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1. Размер и порядок оплаты услуг Банка за расчетно-кассовое обслуживание Клиента устанавливается в тарифах Банка в зависимости от вида операций, которые являются неотъемлемой частью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2. Взимание платы за расчетно-кассовое обслуживание Клиента осуществляется Банком в соответствии с тарифами, на основании заранее данного согласия (акцепта) Клиента, путем списания денежных средств со счета Клиента № __________________________________________________________________. Плата за расчетно-кассовое обслуживание Клиента может быть внесена Клиентом также посредством внесения наличных денежных средств в кассу Ба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 наличии счетов Клиента, открытых в других банках, Клиент обязуется предоставить Банку одновременно с заявлением о закрытии расчетного счета заключенное (-ые) между Клиентом, обслуживающим (-ими) банком (-ами) и Банком соглашение (-я) о предоставлении Банку заранее данного согласия (акцепта) производить списание любых сумм, связанных с исполнением Клиентом своих обязательств по настоящему Договору, с банковских счетов Клиен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3. Плата за расчетное обслуживание Клиента взимается Банком в порядке, установленном п. 5.2 Договора, ежемесячно с 25 по 31 число текущего месяца, а за совершение операций с наличными денежными средствами Клиента - в день совершения указанных операций, если иные сроки не предусмотрены в тарифах Бан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4. Тарифы за расчетно-кассовое обслуживание Клиента могут изменяться Банком в одностороннем порядке. Об изменении тарифов Банк будет извещать Клиента за 1 (Один) месяц  до их предполагаемого изменения. Извещение Клиента об изменении тарифов производится путем размещения информации на корпоративном сайте Банка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fb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 либо путем размещения объявления в операционном зале по месту обслуживания Клиента.</w:t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1. В случаях несвоевременного зачисления на счет поступивших Клиенту денежных средств, либо их необоснованного списания Банком со счета, невыполнения распоряжений Клиента о переводе денежных средств со счета, либо их выдаче со счета, а также в иных случаях, Банк несет ответственность перед Клиентом при наличии вины в соответствии с действующим законодательством РФ и банковскими правил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2. Банк не несет ответственности перед Клиентом за последствия исполнения распоряжений, предъявленных неуполномоченными лицами, в тех случаях, когда с использованием предусмотренных банковскими правилами процедур Банк не мог установить факта предъявления распоряжения неуполномоченными ли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нк не несет ответственности перед Клиентом за последствия исполнения распоряжений, предъявленных неуполномоченными лицами, в случае если по своим внешним признакам соответствующие реквизиты распоряжения соответствуют образцам подписей уполномоченных лиц Клиента и печати Клиента, имеющимся у Ба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нк не несет ответственности и не рассматривает претензии Клиента о недостаче выданных наличных денежных средств, если недостача выявлена при пересчете денежной наличности вне помещения Банка и без его предста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3. В случае неуведомления Клиентом Банка об ошибочно зачисленных на счет суммах в сроки, указанные в п.п. 4.1.6 Договора, Банк вправе потребовать возмещения связанных в связи с этим убытков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исание ошибочно зачисленных сумм производится Банком со счета Клиента на основании заранее данного согласия (акцепта) Кл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4. Стороны не несут ответственности за неисполнение или ненадлежащее исполнение своих обязательств по Договору, если это произошло вследствие обстоятельств непреодолимой силы (форс-мажор). К числу таких обстоятельств, в частности, относятся: пожары, стихийные бедствия, издание акта государственного органа, в результате которого исполнение обязательств становится невозможным полностью или в части, а также иные действия или бездействия органов власти и управления РФ или РТ, непосредственно влияющие на исполнение сторонами своих обязанностей по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5. Клиент несет ответственность за ненадлежащее использование абонентского ящика (потеря ключа от абонентского ящика, поломка замка абонентского ящика и др.) в размере затрат, связанных с его восстановл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6. В случае неисполнения либо ненадлежащего исполнения Клиентом обязанностей, предусмотренных п.п. 4.1.1- 4.1.11 Договора, Банк не несет ответственности за наступившие неблагоприятные для Клиента в связи с этим последст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7. СРОК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 Договор заключен на 1 (Один) календарный год, вступает в силу с даты открытия Банком счета Клиента и действует до __________________________________________ включ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.2. Действие Договора продлевается на тот же срок, если до истечения срока действия Договора от Клиента не поступит заявление о закрытии счета или, если не позднее чем  за 15 (Пятнадцать) календарных дней до истечения срока действия Договора Банком не будет направлено Клиенту уведомление об отказе от продления действия До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3. Договор может быть расторгнут (прекращен) досрочно по инициативе сторон Договора в соответствии с действующим законодательством РФ и (или) До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торжение Договора по инициативе Клиента осуществляется на основании его письменного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4. Прекращение действия Договора в связи с истечением его срока и (или) в связи с его расторжением  является основанием для закрытия счета Клиента. При этом составления каких-либо дополнительных соглашений к Договору, оговаривающих порядок и условия прекращения обязательств по договору не треб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1. Клиент получил тарифы, действующие на момент заключения Договора, ознакомлен  и согласен с ними, что подтверждается подписанием им До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2. При закрытии счета остаток денежных средств на счете выдается Клиенту либо по его указанию переводится на другой счет после оплаты Клиентом всех денежных и иных обязательств перед Банком по Договору и получения соответствующего письменного заявления Клиента, либо предъявления Клиентом распоря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сли  при закрытии счета Клиент не укажет счет, на который должен быть переведен остаток денежных средств, то Банк осуществляет перевод указанных денежных средств на счет № ____________________________________________________________, открытый в  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3. В случае возникновения у Клиента претензий к Банку по Договору, Клиент должен изложить их в письменной форме и направить Банку. Срок рассмотрения Банком претензий Клиента - 15 (Пятнадцать) рабочих дней с момента их получ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4. Все изменения и дополнения к Договору действительны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5. Взаимоотношения сторон, не урегулированные Договором, регламентируются действующим законодательством РФ и банковскими прав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8.6.Все споры и разногласия, возникающие в процессе исполнения настоящего Договора, разрешаются путем перегово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8.7. В случае возникновения у Клиента претензий по настоящему Договору, касающихся его исполнения, нарушения, прекращения или недействительности, Клиент должен изложить их в письменной форме и направить в Бан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8.8. При недостижении согласия все споры, разногласия и требования, которые возникли или могут возникнуть между сторонами на основании настоящего Договора или в связи с ним, в том числе касающиеся его исполнения, нарушения, прекращения или недействительности, подлежат рассмотрению в Межрегиональном коммерческом третейском суде, находящимся по адресу: г. Казань, ул. Вишневского, д. 26, оф. 29, образованном при Некоммерческом партнерстве по разрешению конфликтов «Арбитр», ОГРН 1121600001302, ИНН 1655225952, в соответствии с его Регламентом, действующим на момент обращения в третейский су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Межрегионального коммерческого третейского суда в соответствии со ст. 40 ФЗ «О третейских судах в Российской Федерации» от 24.07.2002 г. № 102-ФЗ является окончательным и не подлежит обжалова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Регламентом Межрегионального коммерческого суда, Положением о третейских сборах и расходах Межрегионального коммерческого третейского суда и Списком третейских судей Межрегионального коммерческого третейского суда стороны ознакомлен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9. Договор составлен и подписан в 2 (Двух) подлинных экземплярах. Один экземпляр Договора находится у Банка, другой  -  у Клиента.</w:t>
      </w:r>
    </w:p>
    <w:p>
      <w:pPr>
        <w:pStyle w:val="Normal"/>
        <w:shd w:fill="DFDFDF" w:val="clear"/>
        <w:jc w:val="center"/>
        <w:rPr/>
      </w:pPr>
      <w:r>
        <w:rPr/>
        <w:t>9. АДРЕСА, РЕКВИЗИТЫ И ПОДПИСИ СТОРОH:</w:t>
      </w:r>
    </w:p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239"/>
      </w:tblGrid>
      <w:tr>
        <w:trPr/>
        <w:tc>
          <w:tcPr>
            <w:tcW w:w="10639" w:type="dxa"/>
            <w:tcBorders/>
          </w:tcPr>
          <w:tbl>
            <w:tblPr>
              <w:tblW w:w="10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  <w:gridCol w:w="392"/>
            </w:tblGrid>
            <w:tr>
              <w:trPr/>
              <w:tc>
                <w:tcPr>
                  <w:tcW w:w="10031" w:type="dxa"/>
                  <w:tcBorders/>
                </w:tcPr>
                <w:tbl>
                  <w:tblPr>
                    <w:tblW w:w="98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79"/>
                    <w:gridCol w:w="4536"/>
                  </w:tblGrid>
                  <w:tr>
                    <w:trPr/>
                    <w:tc>
                      <w:tcPr>
                        <w:tcW w:w="527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ООО «ТАТАГРОПРОМБАНК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Адрес: 420097, г. Казань, ул. Зинина, д. 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Телефон: (843) 519-32-00, 519-32-63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ИНН/КПП 1627000724/165501001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ОГРН 102160000250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БИК 049205708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 xml:space="preserve">Корр/счет 30101810000000000708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в Отделении – НБ Республика Татарста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 xml:space="preserve">Заместитель председателя правления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Федоров А.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.п.</w:t>
                        </w:r>
                      </w:p>
                    </w:tc>
                    <w:tc>
                      <w:tcPr>
                        <w:tcW w:w="453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  <w:t>Клиент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Адрес: 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Телефон: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ИНН/КПП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</w:rPr>
                          <w:t>ОГРН 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  <w:t>Должность лица,  подписывающего договор: 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___________/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.п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>Банк_________________________                                                                        Клиент_____________________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8:00Z</dcterms:created>
  <dc:creator>TFB</dc:creator>
  <dc:description/>
  <dc:language>en-US</dc:language>
  <cp:lastModifiedBy>dilyarash</cp:lastModifiedBy>
  <dcterms:modified xsi:type="dcterms:W3CDTF">2015-11-17T06:58:00Z</dcterms:modified>
  <cp:revision>2</cp:revision>
  <dc:subject/>
  <dc:title/>
</cp:coreProperties>
</file>