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4</w:t>
      </w:r>
      <w:r>
        <w:rPr/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 xml:space="preserve">к Политике «Знай своего клиента»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осный лист для юридического лица и индивидуального предпринима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 Клиента 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21"/>
        <w:gridCol w:w="800"/>
        <w:gridCol w:w="717"/>
        <w:gridCol w:w="60"/>
        <w:gridCol w:w="1502"/>
        <w:gridCol w:w="921"/>
        <w:gridCol w:w="192"/>
        <w:gridCol w:w="968"/>
        <w:gridCol w:w="137"/>
        <w:gridCol w:w="138"/>
        <w:gridCol w:w="1113"/>
      </w:tblGrid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Клиенте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Адрес места нахождения (места регистр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Адрес фактического места нахож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Номера контактных телефонов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Укажите сведения о лицах, являющихся учредителями  Вашей организации (</w:t>
            </w:r>
            <w:r>
              <w:rPr>
                <w:i/>
                <w:sz w:val="22"/>
                <w:szCs w:val="22"/>
              </w:rPr>
              <w:t>при наличии нескольких учредителей данный пункт копируется необходимое количество раз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если имеется)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ждения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(подданство)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/>
            </w:pPr>
            <w:r>
              <w:rPr>
                <w:sz w:val="22"/>
                <w:szCs w:val="22"/>
              </w:rPr>
              <w:t>Адрес места жительства (регистрации)____________________________________________________</w:t>
            </w:r>
          </w:p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/>
            </w:pPr>
            <w:r>
              <w:rPr>
                <w:sz w:val="22"/>
                <w:szCs w:val="22"/>
              </w:rPr>
              <w:t>Адрес места пребывания _______________________________________________________________</w:t>
            </w:r>
          </w:p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, номер телефона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кументе, удостоверяющем личность (наименование, серия и номер, кем выдан (с указанием кода подразделения (если имеется)), дата выдачи, срок действия _____________________</w:t>
            </w:r>
          </w:p>
          <w:p>
            <w:pPr>
              <w:pStyle w:val="Normal"/>
              <w:ind w:firstLine="79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firstLine="79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Миграционная карта (номер карты, дата начала и дата окончания пребывания) для иностранных граждан и лиц без гражданства, находящихся на территории РФ _______________________________</w:t>
            </w:r>
          </w:p>
          <w:p>
            <w:pPr>
              <w:pStyle w:val="Normal"/>
              <w:ind w:firstLine="7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firstLine="79"/>
              <w:jc w:val="both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 для иностранных граждан и лиц без гражданства, находящихся на территории РФ _____________________________________________________________________________________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5.Укажите сведения о единоличном исполнительном органе (директор) Вашей организации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если имеется)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ждения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(подданство)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места жительства (регистрации)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места пребывания 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, номер телефона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кументе, удостоверяющем личность (наименование, серия и номер, кем выдан (с указанием кода подразделения (если имеется)), дата выдачи, срок действ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/>
            </w:pPr>
            <w:r>
              <w:rPr>
                <w:sz w:val="22"/>
                <w:szCs w:val="22"/>
              </w:rPr>
              <w:t>Миграционная карта (номер карты, дата начала и дата окончания пребывания) для иностранных граждан и лиц без гражданства, находящихся на территории РФ _______________________________</w:t>
            </w:r>
          </w:p>
          <w:p>
            <w:pPr>
              <w:pStyle w:val="Normal"/>
              <w:ind w:firstLine="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firstLine="79"/>
              <w:jc w:val="both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 для иностранных граждан и лиц без гражданства, находящихся на территории РФ ____________________________________________________________________________________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ведения о целях установления и предполагаемом характере деловых отношений с Банком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7468452"/>
            <w:bookmarkStart w:id="1" w:name="__Fieldmark__0_28746845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асчетно-кассовое обслуживание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7468452"/>
            <w:bookmarkStart w:id="3" w:name="__Fieldmark__1_28746845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олучение кредита или гарантий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7468452"/>
            <w:bookmarkStart w:id="5" w:name="__Fieldmark__2_28746845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азмещение депозита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7468452"/>
            <w:bookmarkStart w:id="7" w:name="__Fieldmark__3_28746845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Аренда банковской ячейки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7468452"/>
            <w:bookmarkStart w:id="9" w:name="__Fieldmark__4_28746845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истанционное банковское обслуживани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7468452"/>
            <w:bookmarkStart w:id="11" w:name="__Fieldmark__5_28746845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шне торговая деятельность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7468452"/>
            <w:bookmarkStart w:id="13" w:name="__Fieldmark__6_28746845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другое (укажите)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ведения о целях финансово-хозяйственной деятельности:</w:t>
            </w:r>
          </w:p>
        </w:tc>
      </w:tr>
      <w:tr>
        <w:trPr/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Сведения о планируемых операциях по счету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операций (шт.)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мма операций (тыс. руб.)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нятие в наличной форме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вязанных с переводами денежных средств в рамках внешнеторговой деятельности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2. </w:t>
            </w:r>
            <w:r>
              <w:rPr>
                <w:color w:val="000000"/>
                <w:sz w:val="22"/>
                <w:szCs w:val="22"/>
              </w:rPr>
              <w:t>Виды договоров (контрактов), по которым планируется осуществление расчетов (купли-продажи, аренды, займа, подряда, перевозки, страхования и т.д.) (перечислить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3. </w:t>
            </w:r>
            <w:r>
              <w:rPr>
                <w:color w:val="000000"/>
                <w:sz w:val="22"/>
                <w:szCs w:val="22"/>
              </w:rPr>
              <w:t>Основные контрагенты, планируемые плательщики и получатели по операциям с денежными средствами, находящимися на счете / счетах (перечислить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</w:tr>
      <w:tr>
        <w:trPr>
          <w:trHeight w:val="442" w:hRule="atLeast"/>
        </w:trPr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</w:t>
            </w:r>
            <w:r>
              <w:rPr>
                <w:color w:val="000000"/>
                <w:sz w:val="22"/>
                <w:szCs w:val="22"/>
              </w:rPr>
              <w:t>Планируете ли Вы осуществлять переводы денежных средств в пользу нерезидентов (не являющихся резидентами Республик Беларусь и Казахстан) по внешнеторговым договорам (контрактам), по которым ввоз товаров осуществляется с территорий вышеперечисленных республик</w:t>
            </w:r>
            <w:r>
              <w:rPr>
                <w:rFonts w:cs="Helv;Helvetica" w:ascii="Helv;Helvetica" w:hAnsi="Helv;Helvetica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ведения о финансовом положении и источниках происхождения денежных средств и (или) иного имущества.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Размер выручки от реализации за последний календарный год (или иной период, укажите, за какой ____________________)_________________________ тыс. руб.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 Получена прибыль/убыток за прошедший календарный год (или иной период, укажите, за какой ____________________) ____________________ тыс. руб.</w:t>
            </w:r>
          </w:p>
        </w:tc>
      </w:tr>
      <w:tr>
        <w:trPr/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Вновь созданная организация/ИП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Имеются ли обязательства по уплате налогов и сборов в бюджет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5. Имеется ли производство по делу о несостоятельности (банкротстве), вступившие в силу решения судебных органов о признании его несостоятельным (банкротом) или проведение процедур ликвидации по состоянию на дату представления документов в Банк.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40" w:hRule="atLeast"/>
        </w:trPr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.Имеются ли факты неисполнения своих денежных обязательств по причине отсутствия денежных средств на банковских счетах (картотека №2 в других банках).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.Укажите источники происхождения денежных средств и (или) иного имуще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7468452"/>
            <w:bookmarkStart w:id="15" w:name="__Fieldmark__7_28746845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ммерческая деятельность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7468452"/>
            <w:bookmarkStart w:id="17" w:name="__Fieldmark__8_28746845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взносы благотворителей / спонсорская помощь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7468452"/>
            <w:bookmarkStart w:id="19" w:name="__Fieldmark__9_28746845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договора зай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7468452"/>
            <w:bookmarkStart w:id="21" w:name="__Fieldmark__10_28746845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другое (укажите)________________________________</w:t>
            </w:r>
          </w:p>
        </w:tc>
      </w:tr>
      <w:tr>
        <w:trPr>
          <w:trHeight w:val="837" w:hRule="atLeast"/>
        </w:trPr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8. Укажите применяемую систему налогообло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87468452"/>
            <w:bookmarkStart w:id="23" w:name="__Fieldmark__11_28746845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щая сис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87468452"/>
            <w:bookmarkStart w:id="25" w:name="__Fieldmark__12_287468452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прощенная систем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7468452"/>
            <w:bookmarkStart w:id="27" w:name="__Fieldmark__13_28746845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истема в виде ЕНВД</w:t>
            </w:r>
          </w:p>
        </w:tc>
      </w:tr>
      <w:tr>
        <w:trPr>
          <w:trHeight w:val="285" w:hRule="atLeast"/>
        </w:trPr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9. Имеется ли аудиторское заключение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Ф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Деловая репутация: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сутствует:                                                                       отсутствует:</w:t>
            </w:r>
          </w:p>
          <w:p>
            <w:pPr>
              <w:pStyle w:val="Normal"/>
              <w:ind w:right="-3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7468452"/>
            <w:bookmarkStart w:id="29" w:name="__Fieldmark__14_28746845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положительная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7468452"/>
            <w:bookmarkStart w:id="31" w:name="__Fieldmark__15_28746845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отрицательная)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87468452"/>
            <w:bookmarkStart w:id="33" w:name="__Fieldmark__16_287468452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 имею (вновь созданная организация)</w:t>
            </w:r>
          </w:p>
          <w:p>
            <w:pPr>
              <w:pStyle w:val="Normal"/>
              <w:ind w:right="-36" w:hanging="0"/>
              <w:jc w:val="both"/>
              <w:rPr/>
            </w:pPr>
            <w:r>
              <w:rPr>
                <w:sz w:val="22"/>
                <w:szCs w:val="22"/>
              </w:rPr>
              <w:t>указать (кто из контрагентов, имеющих с Вами деловые отношения, или кредитных организаций, в которых ранее находились на обслуживании, может дать рекомендации, отзыв об оценке деловой репутации)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  <w:r>
              <w:rPr>
                <w:color w:val="000000"/>
                <w:sz w:val="22"/>
                <w:szCs w:val="22"/>
              </w:rPr>
              <w:t xml:space="preserve"> Имеются ли данные о рейтинге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укажите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рочие аспекты деятельности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 Продолжительность хозяйственной деятельности (в годах)_____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 Количество сотрудников ___________ чел.,  месячный фонд оплаты труда___________ тыс. руб.</w:t>
            </w:r>
          </w:p>
        </w:tc>
      </w:tr>
      <w:tr>
        <w:trPr>
          <w:trHeight w:val="550" w:hRule="atLeast"/>
        </w:trPr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3. Совпадают ли юридический и фактический адрес? Если «нет», предоставьте договор аренды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4. Носит ли деятельность сезонный характер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5. Бенефициарный владеле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изическое лицо, которое напрямую либо опосредованно, через участие в других организациях, в конечном счете, является собственником организации (имеет преобладающее участие более 25% в капитале) или иным образом имеет возможность определять решения, принимаемые организацией) </w:t>
            </w:r>
          </w:p>
        </w:tc>
        <w:tc>
          <w:tcPr>
            <w:tcW w:w="5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87468452"/>
            <w:bookmarkStart w:id="35" w:name="__Fieldmark__17_287468452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уководитель – единственный участник организац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87468452"/>
            <w:bookmarkStart w:id="37" w:name="__Fieldmark__18_287468452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чредитель (заполните прилагаемую анкету на каждого бенефициарного владельца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87468452"/>
            <w:bookmarkStart w:id="39" w:name="__Fieldmark__19_287468452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иные лица (заполните прилагаемую анкету на каждого бенефициарного владельц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87468452"/>
            <w:bookmarkStart w:id="41" w:name="__Fieldmark__20_287468452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единоличный исполнительный орган</w:t>
            </w:r>
          </w:p>
        </w:tc>
      </w:tr>
      <w:tr>
        <w:trPr>
          <w:trHeight w:val="820" w:hRule="atLeast"/>
        </w:trPr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6. Имеются ли неурегулированные судебные споры? Если «да», укажите их причины.</w:t>
            </w:r>
          </w:p>
        </w:tc>
      </w:tr>
      <w:tr>
        <w:trPr>
          <w:trHeight w:val="820" w:hRule="atLeast"/>
        </w:trPr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7. Укажите другие банки, клиентом которых Вы являетесь</w:t>
            </w:r>
          </w:p>
        </w:tc>
      </w:tr>
      <w:tr>
        <w:trPr>
          <w:trHeight w:val="963" w:hRule="atLeast"/>
        </w:trPr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8. Имелись ли у Вас случаи отказа в открытии счетов в других банках? 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укажите причины отказа в открытии счетов)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9. Осуществляется ли деятельность в интересах выгодоприобретателей? 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(необходимо заполнить анкету на каждого выгодоприобретателя)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0. Есть ли у Вас собственный сайт (укажите адрес)________________________________________</w:t>
            </w:r>
          </w:p>
        </w:tc>
      </w:tr>
      <w:tr>
        <w:trPr/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Сведения в целях </w:t>
            </w:r>
            <w:r>
              <w:rPr>
                <w:b/>
              </w:rPr>
              <w:t>идентификации клиента как иностранного налогоплательщика *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1. Страна учреждения/регистраци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ая (укажите)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 Страна резидентства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ая (укажите)</w:t>
            </w:r>
          </w:p>
        </w:tc>
      </w:tr>
      <w:tr>
        <w:trPr>
          <w:trHeight w:val="773" w:hRule="atLeast"/>
        </w:trPr>
        <w:tc>
          <w:tcPr>
            <w:tcW w:w="9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80" w:after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3. Налоговый статус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287468452"/>
            <w:bookmarkStart w:id="43" w:name="__Fieldmark__21_287468452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идент</w:t>
            </w:r>
          </w:p>
          <w:p>
            <w:pPr>
              <w:pStyle w:val="Style19"/>
              <w:spacing w:lineRule="atLeast" w:line="240" w:before="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287468452"/>
            <w:bookmarkStart w:id="45" w:name="__Fieldmark__22_287468452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ерезидент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тверждаю, что информация,  приведенная в настоящем Опросном листе является достовер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Подпись и должность                                                                                                                   Д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олномоченного л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При указании в п.7 страны США передать клиенту запрос на предоставление документов, подтверждающих статус иностранного налогоплательщика и  бланк согласия/отказа на предоставление информации в уполномоченные орга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ascii="Arial" w:hAnsi="Arial" w:cs="Arial"/>
      <w:color w:val="000000"/>
      <w:sz w:val="18"/>
      <w:szCs w:val="1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lineRule="atLeast" w:line="217"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shaimullina</dc:creator>
  <dc:description/>
  <cp:keywords/>
  <dc:language>en-US</dc:language>
  <cp:lastModifiedBy>petrova</cp:lastModifiedBy>
  <cp:lastPrinted>2015-07-14T15:29:00Z</cp:lastPrinted>
  <dcterms:modified xsi:type="dcterms:W3CDTF">2015-07-14T12:38:00Z</dcterms:modified>
  <cp:revision>15</cp:revision>
  <dc:subject/>
  <dc:title>Приложение № 4</dc:title>
</cp:coreProperties>
</file>