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D8D8D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>ДОГОВОР БАНКОВСКОГО СЧЕТА РЕЗИДЕНТА</w:t>
      </w:r>
    </w:p>
    <w:p>
      <w:pPr>
        <w:pStyle w:val="Normal"/>
        <w:shd w:fill="D8D8D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 xml:space="preserve">(специального расчетного счета, предназначенного для зачисления и возврата суммы задатков, перечисляемых участниками торгов по реализации имущества должника) </w:t>
      </w:r>
    </w:p>
    <w:p>
      <w:pPr>
        <w:pStyle w:val="Normal"/>
        <w:shd w:fill="D8D8D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Cs w:val="20"/>
          <w:lang w:eastAsia="ru-RU"/>
        </w:rPr>
        <w:t>_____________________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  <w:t>г. ________________________</w:t>
        <w:tab/>
        <w:tab/>
        <w:tab/>
        <w:tab/>
        <w:tab/>
        <w:tab/>
        <w:t xml:space="preserve">   </w:t>
        <w:tab/>
        <w:t xml:space="preserve">   «_____» _________ 20___г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ОБЩЕСТВО С ОГРАНИЧЕННОЙ ОТВЕТСТВЕННОСТЬЮ «ТАТАРСТАНСКИЙ АГРАРНО-ПРОМЫШЛЕННЫЙ БАНК»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, именуемое в дальнейшем «Банк», в лице Заместителя Председателя Правления Федорова Алексея Валентиновича, действующего (-ей) на основании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Доверенности №Г-08-01-13/68 от 07.08.13 г., с одной стороны, и </w:t>
      </w:r>
    </w:p>
    <w:p>
      <w:pPr>
        <w:pStyle w:val="Normal"/>
        <w:spacing w:lineRule="auto" w:line="240" w:before="0" w:after="0"/>
        <w:ind w:left="2280" w:hanging="66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ru-RU"/>
        </w:rPr>
        <w:t>(наименование документа, подтверждающего полномочия лица, подписывающего договор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_______________________________________________________________________________________________________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ru-RU"/>
        </w:rPr>
        <w:t>(полное наименование организаци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именуемое в дальнейшем «Клиент»,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в лице ________________________________ ____________________________________________________________________________, действующего   на основа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ru-RU"/>
        </w:rPr>
        <w:t>(ф.и.о. и должность лица, подписывающего договор, указывается на основании судебного ак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__________________________________________________________________, с другой стороны,   заключили настоящий</w:t>
        <w:tab/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ru-RU"/>
        </w:rPr>
        <w:t>(наименование документа, подтверждающего полномочия лица, подписывающего договор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договор банковского счета резидента (специального расчетного счета, предназначенного для зачисления  и возврата суммы задатков, перечисляемых участниками торгов по реализации имущества Клиента) (далее – Договор)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hd w:fill="D8D8D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1. ПРЕДМЕТ ДОГОВОРА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2" w:firstLine="425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Банк открывает  Клиенту специальный расчетный счет, предназначенный для зачисления и возврата  суммы задатков, перечисляемых участниками торгов по реализации имущества Клиента (далее по тексту - 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чет) в соответствии с  Федеральным законом от 26.10.2002 г. № 127-ФЗ «О несостоятельности (банкротстве)» (с учетом изменений и дополнений)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2" w:firstLine="425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Банк обязуется принимать и зачислять поступающие на открытый Клиенту счет денежные средства, являющиеся суммой задатков, осуществлять переводы денежных средств  в соответствии с действующим законодательством Российской Федерации и условиями настоящего Договора.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hd w:fill="D8D8D8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2.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2.1. Банк открывает счет на основании настоящего Договора и заявления Клиента установленного образца при предъявлении документов, предусмотренных перечнем Банка в соответствии с законодательством РФ и банковскими правил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2.2. Счет предназначен для  совершения следующих операций по счет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1) зачисления суммы денежных средств, являющимися задатками, участниками торгов по реализации имущества Клиен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2) погашения требований участников торгов по реализации имущества Клиента о возврате суммы задатк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3) для перечисления суммы задатка на  расчётный счет Клиента №___________________ в случае, если участник торгов, внесший сумму задатка, заключил договор купли-продажи имущества Клиента или в иных случаях, если имеются основания для оставления суммы задатка за Клиентом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2.3. Денежные средства, находящиеся на счете, могут списываться только по распоряжениям внешнего / конкурсного управляющег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2.4. Банк открывает счет на основании настоящего Договора при предъявлении документов, предусмотренных банковскими правил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2.5 Предоставление Банком услуг по расчетно-кассовому обслуживанию определяется действующим законодательством РФ, банковскими правилами и Договор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2.6. Права лиц, составляющих и предъявляющих от имени Клиента распоряжения о переводе денежных средств, удостоверяются Клиентом путем представления Банку карточки с образцами подписей и оттиска печати, заверенной в установленном действующим законодательством   РФ поряд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арточка с образцами подписей и оттиска печати является действительной до момента предоставления Банку новой карточки  и документа (-ов) о возложении Клиентом на указанных в карточке лиц полномочий составлять и предъявлять от его имени распоряжения о переводе денежных средств, либо получения Банком документально подтвержденной информации о прекращении полномочий лиц, указанных в карточ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2.7. При осуществлении переводов денежных средств Банк руководствуется действующим законодательством РФ, которым установлены условия составления распоряжений, выполнения процедур их приема к исполнению, отзыва, возврата (аннулирования), исполнения и иные условия осуществления переводов денежных средств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hd w:fill="D8D8D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3. ПРАВА И ОБЯЗАННОСТИ БАН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.1. Банк обязуе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.1.1. Осуществлять расчетно-кассовое обслуживание Клиента и переводы денежных средств в рамках следующих форм безналичных расчетов, предусмотренных действующим законодательством РФ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) расчетов платежными поручен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.1.2. Обеспечивать сохранность вверенных ему Клиентом  денежных сред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.1.3. Совершать расчетные операции в пределах остатка денежных средств на счете Клиента, подтвержденного соответствующими распоряжениями, согласно графику обслуживания Клиента, утвержденному Банк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.1.4. Принимать распоряжения к исполнению после соблюдения следующих процедур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 удостоверение права распоряжения денежными средствами (удостоверение права использования электронного средства платежа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 контроль целостности распоряж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 структурный контроль распоряж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 контроль значений реквизитов распоряж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 контроль достаточности денежных средст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 контроль наличия заранее данного акцепта Клиента или получение акцепта Клиента (если требуется акцепт Клиента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 иные процедуры, установленные действующим законодательством РФ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.1.5. Исполнять распоряжения в следующие срок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 списание суммы денежных средств, указанной в распоряжении, производится не позднее рабочего дня, следующего за днем приема распоряжения к исполнению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 перевод Банком списанных сумм с банковского счета в адрес получателя денежных средств производится в срок не более 3 (Трех) рабочих дней со дня списания денежных средств со  Сч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.1.6.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В соответствии с действующим законодательством РФ направлять Клиенту уведомления об исполнении распоряжений в следующем порядк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.1.6.1. по распоряжениям в электронном вид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3.1.6.1.1. </w:t>
      </w:r>
      <w:r>
        <w:rPr>
          <w:rFonts w:eastAsia="Times New Roman" w:cs="Times New Roman" w:ascii="Times New Roman" w:hAnsi="Times New Roman"/>
          <w:sz w:val="18"/>
          <w:szCs w:val="18"/>
          <w:u w:val="single"/>
          <w:lang w:eastAsia="ru-RU"/>
        </w:rPr>
        <w:t>при положительном результате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по завершении процедур приема к исполнению распоряжения Банк в тот же день направляет отправителю распоряжения уведомление в электронном виде о приеме распоряжения к исполнению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ри помещении распоряжения в очередь неисполненных в срок распоряжений Банк направляет отправителю распоряжения уведомление в электронном виде или на бумажном носителе с указанием даты помещения распоряжения в очередь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В случае помещения распоряжения в очередь не исполненных в срок распоряжений (при помещении в очередь), в распоряжении и в уведомлении в электронном виде Банк указывает дату помещения распоряжения в очередь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3.1.6.1.2. </w:t>
      </w:r>
      <w:r>
        <w:rPr>
          <w:rFonts w:eastAsia="Times New Roman" w:cs="Times New Roman" w:ascii="Times New Roman" w:hAnsi="Times New Roman"/>
          <w:sz w:val="18"/>
          <w:szCs w:val="18"/>
          <w:u w:val="single"/>
          <w:lang w:eastAsia="ru-RU"/>
        </w:rPr>
        <w:t>при отрицательном результате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по завершении процедур приема к исполнению Банк в тот же день направляет отправителю распоряжения уведомление в электронном виде об аннулировании распоряж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.1.6.2. по распоряжениям на бумажном носител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3.1.6.2.1. </w:t>
      </w:r>
      <w:r>
        <w:rPr>
          <w:rFonts w:eastAsia="Times New Roman" w:cs="Times New Roman" w:ascii="Times New Roman" w:hAnsi="Times New Roman"/>
          <w:sz w:val="18"/>
          <w:szCs w:val="18"/>
          <w:u w:val="single"/>
          <w:lang w:eastAsia="ru-RU"/>
        </w:rPr>
        <w:t>при положительном результате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процедур приема к исполнению распоряжения Банк передает отправителю распоряжения второй экземпляр распоряжения с приложением выписки из лицевого счета не позднее рабочего дня, следующего за днем поступления в Банк распоряж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3.1.6.2.2. </w:t>
      </w:r>
      <w:r>
        <w:rPr>
          <w:rFonts w:eastAsia="Times New Roman" w:cs="Times New Roman" w:ascii="Times New Roman" w:hAnsi="Times New Roman"/>
          <w:sz w:val="18"/>
          <w:szCs w:val="18"/>
          <w:u w:val="single"/>
          <w:lang w:eastAsia="ru-RU"/>
        </w:rPr>
        <w:t>при отрицательном результате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Банк возвращает Клиенту распоряжения с проставлением даты возврата, отметки Банка о причине возврата, штампа Банка и подписи уполномоченного лица Банка не позднее рабочего дня, следующего за днем поступления в Банк распоря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3.1.7. Производить списание денежных средств со счета Клиента по его распоряжен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.1.8. Предоставлять Клиенту выписки из лицевого счета о движении денежных средств по счету не позднее следующего рабочего дня после совершения операций и по состоянию на 1 (Первое) января нового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.1.9. Обеспечивать конфиденциальность информации о деятельности Клиента и гарантировать тайну операций по счету Клиента. Без согласия Клиента справки третьим лицам предоставляются только в случаях, предусмотренных действующим законодательством РФ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.1.10. Обеспечивать Клиента бланками документов, необходимых для осуществления операций по использованию счета, по согласованию с Клиент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.1.11. Оказывать консультационную помощь по вопросам осуществления расчетных и кассовых операций, а также доводить до Клиента информацию о правилах осуществления расчетов в РФ, установленных Банком России, и требованиях законодательства о противодействии легализации (отмыванию) доходов, полученных преступным путем, и финансированию террориз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.2. Банк имеет право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.2.1. Отказать Клиенту в совершении расчетных операций при наличии фактов, свидетельствующих о нарушении Клиентом действующего законодательства РФ, банковских правил и пунктов 2.1, 2.2 Договора, неправильного составления распоряжений и сроков предъявления их  Банку, с уведомлением об этом должностных лиц Клиента, имеющих право подпис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.2.2. Не списывать денежные средства со счета Клиента, если не удостоверено право распоряжения Клиентом денежными средствами, поступившими на сче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.2.3. В одностороннем порядке вносить изменения в действующие тарифы Бан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3.2.4. На условиях заранее данного согласия Клиента (акцепта), списывать со счета Клиента №____________________________________________________________, открытого в </w:t>
      </w:r>
      <w:r>
        <w:rPr>
          <w:rFonts w:eastAsia="Times New Roman" w:cs="Times New Roman" w:ascii="Times New Roman" w:hAnsi="Times New Roman"/>
          <w:color w:val="1F497D"/>
          <w:sz w:val="18"/>
          <w:szCs w:val="18"/>
          <w:lang w:eastAsia="ru-RU"/>
        </w:rPr>
        <w:t>Банке / ___________________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суммы за предоставление Банком услуг по настоящему Договору в соответствии с разделом 5 настоящего  До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3.2.5. При неисполнении или ненадлежащем исполнении Клиентом обязательств, предусмотренных п.п. 4.1.1-4.1.12 Договора, Банк вправе в одностороннем порядке отказаться полностью или частично от исполнения обязательств по Договору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.2.6. Расторгнуть Договор в судебном порядке при нарушении Клиентом обязательства представлять документы, необходимые для идентификации Клиен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.2.7. Расторгнуть Договор в случае принятия в течение календарного года двух и более решений об отказе в выполнении распоряжения Клиента о совершении операции на основании пункта 11 ст. 7 Федерального закона № 115-ФЗ от 07.08.2001 г. «О противодействии легализации (отмыванию) доходов, полученных преступным путем, и финансированию терроризма»  (с изменениями и дополнениями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.3. За пользование денежными средствами, находящимися на счете Клиента, Банк проценты не уплачивае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hd w:fill="D8D8D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4. ПРАВА И ОБЯЗАННОСТИ КЛИЕН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4.1. Клиент обязуется: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</w:t>
      </w:r>
      <w:r>
        <w:rPr>
          <w:rFonts w:eastAsia="Times New Roman" w:cs="Times New Roman" w:ascii="Times New Roman" w:hAnsi="Times New Roman"/>
          <w:sz w:val="18"/>
          <w:szCs w:val="20"/>
          <w:lang w:eastAsia="ru-RU"/>
        </w:rPr>
        <w:t>.1.1. В соответствии с требованиями Федерального закона от 7 августа 2001 г. №115-ФЗ "О противодействии легализации (отмыванию) доходов, полученных преступным путем, и финансированию терроризма" и Положения ЦБРФ от 19 августа 2004 г. №262-П "Об идентификации кредитными организациями клиентов и выгодоприобретателей в целях противодействия легализации (отмыванию) доходов, полученных преступным путем, и финансированию терроризма"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  <w:t>- предоставить сведения, необходимые в соответствии с действующим законодательством для идентификации Клиента, по формам, установленным Банком, а также предоставить Банку необходимые подтверждающие документы (копии документов), при заключении договора об обслуживании, а также в случаях, предусмотренных действующим законодательством о противодействии легализации (отмыванию) доходов, полученных преступным путем, и финансированию терроризм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  <w:t>- в случае появления выгодоприобретателей, то есть лиц, к выгоде которых действует Клиент при проведении банковских операций и иных сделок, предоставить сведения, необходимые в соответствии с действующим законодательством для идентификации выгодоприобретателей, по формам, установленным Банком, а также предоставить Банку необходимые подтверждающие документы (копии документов), в течение 3 рабочих дней после появления выгодоприобретател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  <w:tab/>
        <w:t xml:space="preserve">Клиент согласен, что если Банк не может завершить идентификацию Клиента, установление и идентификацию выгодоприобретателей по причине непредставления Клиентом необходимых документов и сведений, Банк вправе предпринять действия, предусмотренные действующим законодательством о противодействии легализации (отмыванию) доходов, полученных преступным путем, и финансированию терроризм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4.1.2. Соблюдать нормы действующего законодательства РФ, банковские правила, устанавливающие и регулирующие порядок проведения расчетных операций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ab/>
        <w:tab/>
        <w:t xml:space="preserve">4.1.3. Оплачивать услуги Банка в порядке, предусмотренном Договором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4.1.4. Обеспечивать возможность проведения Банком проверок своей деятельности, правомерности операций по Счету, с представлением ему необходимых для этого материалов и документов, а также доступа представителя Банка на место проверк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едоставлять по запросу Банка информацию, не являющуюся коммерческой тайной, по операциям по Счет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4.1.5. Предоставить Банку выписку из ЕГРЮЛ (срок выдачи которой не превышает 30 (Тридцати) календарных дней), выданную уполномоченным государственным органом,  с указанием установленных законодательством РФ кодов общероссийских классификаторов технико-экономической и социальной информации (далее - выписка из ЕГРЮЛ/ЕГРИП), идентифицирующей Клиен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В случае отсутствия указанного документа, не позднее 30 (Тридцати) календарных дней с даты открытия счета предоставить Банку выписку из ЕГРЮЛ (срок выдачи которой не превышает 30 (Тридцати) календарных дней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Во исполнение требований действующего законодательства РФ и нормативных актов ЦБ РФ в сфере противодействия легализации (отмыванию) доходов, полученных преступным путем, и финансированию терроризма для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олной и достоверной идентификации Клиента в части обновления данных карточки Клиента и анкеты Клиента, предоставлять (при отсутствии изменений в учредительных или иных документах), один раз в год выписку из ЕГРЮЛ с указанием установленных законодательством РФ кодов общероссийских классификаторов технико-экономической и социальной информации, с датой выдачи не превышающей 1 (Один) год на момент предоставл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В случае изменения сведений, подлежащих установлению при открытии счета, внесения изменений в учредительные и иные документы Клиента, представленных Банку при открытии счета, а также принятия любых решений, связанных с изменением и (или) прекращением деятельности Клиента, полномочиями лиц, имеющих право действовать от имени Клиента и т.п., Клиент обязан не позднее 30 (Тридцати) календарных дней с даты изменений представить в Банк необходимые документы, подтверждающие изменение данных сведений, в том числе выписку из ЕГРЮЛ. Выписка из ЕГРЮЛ представляется в Банк в течение 30  (Тридцати) календарных дней с даты регистрации изменений в государственных органах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4.1.6.В случае получения Клиентом информационной и консультационной поддержки, подключенной на основании заполненной Клиентом специальной анкеты юридического лица, в течение 5 (Пяти) рабочих дней с момента изменения номера стационарного телефона, адреса электронного почтового ящика (e-mail) Клиента и номеров мобильных телефонов, указанных Клиентом в анкете, предоставить Банку информацию об изменения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4.1.7. Если иное не предусмотрено дополнительными соглашениями о дистанционном обслуживании Клиента, являться в Банк не реже одного раза в течение 3 (Трех) рабочих дней для получения платежных и иных документов, связанных с расчетно-кассовым обслуживанием, выписок из лицевого  счета и уведомить в письменной форме Банк об ошибочно зачисленных или списанных со счета Клиента суммах не позднее 5 (Пяти) рабочих дней с даты ошибочного зачисления на счет  или списания со сч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4.1.8. Ежегодно, до 15 (Пятнадцатого) января предоставлять в Банк подтверждение остатка денежных средств на счете по состоянию на 1 (Первое) января этого же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4.1.9. Незамедлительно предоставлять Банку документы, удостоверяющие или ограничивающие полномочия лиц, составляющих и предъявляющих от имени Клиента распоряжения о переводе денежных средст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4.1.10. В случае изменения адреса и/или номера телефона Клиента сообщить Банку об этом в течение 5 (Пяти) календарных дней с даты возникновения указанного обстоятель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4.1.11. При закрытии счета в связи с истечением срока, на который заключен  Договор,  и (или) в связи с его расторжение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- предъявить Банку распоряжение по остатку денежных средств на счет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- погасить задолженность перед Банком за расчетно-кассовое обслуживание по счету, если таковая имеет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4.1.12. Предоставлять Банку доверенности на лиц, имеющих право  получать выписки из лицевого счета и приложения к ни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4.2. Клиент имеет прав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4.2.1. Распоряжаться денежными средствами, находящимися на его счете, в порядке, установленном действующим законодательством РФ о банкротстве и банковскими правил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4.2.2. Пользоваться абонентским ящиком для хранения платежных и других документов, связанных с расчетно-кассовым обслуживан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4.2.3. Предъявлять Банку распоряжения, получать информацию об исполнении, отказе в исполнении распоряж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hd w:fill="D8D8D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5. ОПЛАТА УСЛУГ БАН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5.1. Размер и порядок оплаты услуг Банка за расчетно-кассовое обслуживание Клиента устанавливается в тарифах Банка в зависимости от вида операций, которые являются неотъемлемой частью Договор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5.2. Клиент предоставляет Банку право списывать, в соответствии с п. 3.2.4 Договора без дополнительных распоряжений Клиента, плату за расчетно-кассовое обслуживание Клиента по настоящему Договору со счета №________________, открытого в </w:t>
      </w:r>
      <w:r>
        <w:rPr>
          <w:rFonts w:eastAsia="Times New Roman" w:cs="Times New Roman" w:ascii="Times New Roman" w:hAnsi="Times New Roman"/>
          <w:color w:val="1F497D"/>
          <w:sz w:val="18"/>
          <w:szCs w:val="18"/>
          <w:lang w:eastAsia="ru-RU"/>
        </w:rPr>
        <w:t>Банке / ____________________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, на соответствующий счет Банка. Для исполнения настоящего поручения Клиент предоставляет Банку право на составление расчетного документа от имени Клиен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5.3. Плата за расчетное обслуживание Клиента взимается Банком в порядке, установленном п. 5.2 Договора, ежемесячно в последний рабочий день текущего месяца, если иные сроки не предусмотрены в тарифах Бан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  <w:t xml:space="preserve">5.4. Тарифы за расчетно-кассовое обслуживание Клиента могут изменяться Банком в одностороннем порядке. Об изменении тарифов Банк будет извещать Клиента за 1 (Один) месяц  до их предполагаемого изменения. Извещение Клиента об изменении тарифов производится путем размещения информации на корпоративном сайте Банка </w:t>
      </w:r>
      <w:r>
        <w:rPr>
          <w:rFonts w:eastAsia="Times New Roman" w:cs="Times New Roman" w:ascii="Times New Roman" w:hAnsi="Times New Roman"/>
          <w:sz w:val="18"/>
          <w:szCs w:val="20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18"/>
          <w:szCs w:val="20"/>
          <w:lang w:eastAsia="ru-RU"/>
        </w:rPr>
        <w:t>.</w:t>
      </w:r>
      <w:r>
        <w:rPr>
          <w:rFonts w:eastAsia="Times New Roman" w:cs="Times New Roman" w:ascii="Times New Roman" w:hAnsi="Times New Roman"/>
          <w:sz w:val="18"/>
          <w:szCs w:val="20"/>
          <w:lang w:val="en-US" w:eastAsia="ru-RU"/>
        </w:rPr>
        <w:t>tapb</w:t>
      </w:r>
      <w:r>
        <w:rPr>
          <w:rFonts w:eastAsia="Times New Roman" w:cs="Times New Roman" w:ascii="Times New Roman" w:hAnsi="Times New Roman"/>
          <w:sz w:val="18"/>
          <w:szCs w:val="20"/>
          <w:lang w:eastAsia="ru-RU"/>
        </w:rPr>
        <w:t>.</w:t>
      </w:r>
      <w:r>
        <w:rPr>
          <w:rFonts w:eastAsia="Times New Roman" w:cs="Times New Roman" w:ascii="Times New Roman" w:hAnsi="Times New Roman"/>
          <w:sz w:val="18"/>
          <w:szCs w:val="20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18"/>
          <w:szCs w:val="20"/>
          <w:lang w:eastAsia="ru-RU"/>
        </w:rPr>
        <w:t>,  либо путем размещения объявления в операционном зале по месту обслуживания Клиен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hd w:fill="D8D8D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6. ОТВЕТСТВЕННОСТЬ СТОРОН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6.1. В случаях несвоевременного зачисления на счет поступивших Клиенту денежных средств, либо их необоснованного списания Банком со счета, невыполнения распоряжений Клиента о переводе денежных средств со счета, либо их выдаче со счета, а также в иных случаях, Банк несет ответственность перед Клиентом при наличии вины в соответствии с действующим законодательством РФ и банковскими правила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6.2. Банк не несет ответственности перед Клиентом за последствия исполнения распоряжений, предъявленных неуполномоченными лицами, в тех случаях, когда с использованием предусмотренных банковскими правилами процедур Банк не мог установить факта предъявления распоряжения неуполномоченными лица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Банк не несет ответственности перед Клиентом за последствия исполнения распоряжений, предъявленных неуполномоченными лицами, в случае если по своим внешним признакам соответствующие реквизиты распоряжения соответствуют образцам подписей уполномоченных лиц Клиента и печати Клиента, имеющимся у Бан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6.3. В случае неуведомления Клиентом Банка об ошибочно зачисленных на счет суммах в сроки, указанные в п. 4.1.7 Договора, Банк вправе потребовать возмещения связанных в связи с этим убытк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6.4. Стороны не несут ответственности за неисполнение или ненадлежащее исполнение своих обязательств по Договору, если это произошло вследствие обстоятельств непреодолимой силы (форс-мажор). К числу таких обстоятельств, в частности, относятся: пожары, стихийные бедствия, издание акта государственного органа, в результате которого исполнение обязательств становится невозможным полностью или в части, а также иные действия или бездействия органов власти и управления РФ или РТ, непосредственно влияющие на исполнение сторонами своих обязанностей по Договор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6.5. Клиент несет ответственность за ненадлежащее использование абонентского ящика (потеря ключа от абонентского ящика, поломка замка абонентского ящика и др.) в размере затрат, связанных с его восстановлени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6.6. В случае неисполнения либо ненадлежащего исполнения Клиентом обязанностей, предусмотренных п.п. 4.1.1- 4.1.12 Договора, Банк не несет ответственности за наступившие неблагоприятные для Клиента в связи с этим последств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hd w:fill="D8D8D8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7. СРОК ДОГОВОР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7.1. Договор заключен на 1 (Один) календарный год, вступает в силу с даты открытия Банком счета Клиента и действует до __________________________________________ включительно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Расторжение Договора по инициативе Клиента осуществляется на основании его письменного зая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7.2. Прекращение действия Договора в связи с истечением его срока и (или) в связи с его расторжением  является основанием для закрытия счета Клиента. При этом составления каких-либо дополнительных соглашений к Договору, оговаривающих порядок и условия прекращения обязательств по договору не требуется.</w:t>
      </w:r>
    </w:p>
    <w:p>
      <w:pPr>
        <w:pStyle w:val="Normal"/>
        <w:keepNext w:val="true"/>
        <w:numPr>
          <w:ilvl w:val="0"/>
          <w:numId w:val="0"/>
        </w:numPr>
        <w:shd w:fill="D8D8D8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8. ЗАКЛЮЧИТЕЛЬНЫ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8.1. Клиент получил тарифы, действующие на момент заключения Договора, ознакомлен  и согласен с ними, что подтверждается подписанием им Договор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8.2. При закрытии счета остаток денежных средств на счете, исключительно при выполнении требований действующего законодательства, по указанию Клиента переводится на другой счет после оплаты Клиентом всех денежных и иных обязательств перед Банком по Договору и получения соответствующего письменного заявления Клиента, либо предъявления Клиентом распоряж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8.3. В случае возникновения у Клиента претензий к Банку по Договору, Клиент должен изложить их в письменной форме и направить Банку. Срок рассмотрения Банком претензий Клиента - 15 (Пятнадцать) рабочих дней с момента их получ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8.4. Все изменения и дополнения к Договору действительны в том случае, если они совершены в письменной форме и подписаны уполномоченными представителями сторо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8.5. Взаимоотношения сторон, не урегулированные Договором, регламентируются действующим законодательством РФ и банковскими правил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8.6. Любой спор, разногласия или претензии, вытекающие из Договора или в связи Договором либо его нарушением, прекращением или недействительностью, подлежат разрешению в суде по месту нахождения Банка. Во всем остальном, что не предусмотрено Договором, стороны руководствуются нормами действующего законодательства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8.7. Договор составлен и подписан в 2 (Двух) подлинных экземплярах. Один экземпляр Договора находится у Банка, другой  -  у Клиента.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hd w:fill="DFDFDF" w:val="clear"/>
        <w:jc w:val="center"/>
        <w:rPr>
          <w:rFonts w:ascii="Times New Roman" w:hAnsi="Times New Roman" w:eastAsia="Times New Roman" w:cs="Times New Roman"/>
          <w:b/>
          <w:b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20"/>
          <w:lang w:eastAsia="ru-RU"/>
        </w:rPr>
        <w:t>9. АДРЕСА, РЕКВИЗИТЫ И ПОДПИСИ СТОРОH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ан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ОО «ТАТАГРОПРОМБАН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дрес: 420097, г. Казань, ул. Зинина, д.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елефон: (843) 519-32-00, 519-32-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Н/КПП 1627000724/1655010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ОГРН 1021600002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ИК 0492057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орр/счет 3010181000000000070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Отделении – НБ Республика Татар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Заместитель председателя правл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доров А.В. 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/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лиен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дрес: 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елефон: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Н/КПП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Н 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лжность лица,  подписывающего договор: 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/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eastAsia="ru-RU"/>
      </w:rPr>
    </w:pPr>
    <w:r>
      <w:rPr>
        <w:rFonts w:eastAsia="Times New Roman" w:cs="Times New Roman" w:ascii="Times New Roman" w:hAnsi="Times New Roman"/>
        <w:sz w:val="20"/>
        <w:szCs w:val="20"/>
        <w:lang w:eastAsia="ru-RU"/>
      </w:rPr>
      <w:t>Банк_________________________                                                                        Клиент_____________________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eastAsia="ru-RU"/>
      </w:rPr>
    </w:pPr>
    <w:r>
      <w:rPr>
        <w:rFonts w:eastAsia="Times New Roman" w:cs="Times New Roman" w:ascii="Times New Roman" w:hAnsi="Times New Roman"/>
        <w:sz w:val="20"/>
        <w:szCs w:val="20"/>
        <w:lang w:eastAsia="ru-RU"/>
      </w:rPr>
    </w:r>
  </w:p>
  <w:p>
    <w:pPr>
      <w:pStyle w:val="Footer"/>
      <w:spacing w:before="0" w:after="200"/>
      <w:rPr>
        <w:rFonts w:ascii="Times New Roman" w:hAnsi="Times New Roman" w:eastAsia="Times New Roman" w:cs="Times New Roman"/>
        <w:sz w:val="20"/>
        <w:szCs w:val="20"/>
        <w:lang w:eastAsia="ru-RU"/>
      </w:rPr>
    </w:pPr>
    <w:r>
      <w:rPr>
        <w:rFonts w:eastAsia="Times New Roman" w:cs="Times New Roman" w:ascii="Times New Roman" w:hAnsi="Times New Roman"/>
        <w:sz w:val="20"/>
        <w:szCs w:val="20"/>
        <w:lang w:eastAsia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2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4:45:00Z</dcterms:created>
  <dc:creator>TFB</dc:creator>
  <dc:description/>
  <cp:keywords/>
  <dc:language>en-US</dc:language>
  <cp:lastModifiedBy>a.sadykov</cp:lastModifiedBy>
  <cp:lastPrinted>2015-06-30T12:45:00Z</cp:lastPrinted>
  <dcterms:modified xsi:type="dcterms:W3CDTF">2015-08-10T05:13:00Z</dcterms:modified>
  <cp:revision>3</cp:revision>
  <dc:subject/>
  <dc:title>ДОГОВОР БАНКОВСКОГО СЧЕТА РЕЗИДЕНТА</dc:title>
</cp:coreProperties>
</file>